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Universitatea Politehnica Timisoara</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lang w:val="ro-RO"/>
              </w:rPr>
              <w:t>/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ecanica / Mecanica si Rezistenta Materialelo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Inginerie Mecanica/1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Licenta</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ă / 50 / Inginer mecanic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Selectia Materialelor si Tehnologiilor</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SL. dr. ing. DUMA Sebastian</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S.L. dr. ing. DUMA Sebastian</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DS</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Timp total estimat - ore pe semestru:activități didactice directe (asistate integralsau asistate parțial) și activități de pregătire individuală (neasistate)</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4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56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8</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4*</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4,64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0,64</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65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9</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8</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8</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8.64</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21</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5</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t>C5 Interpretarea şi fundamentarea pe criteria tehnologice, funcţionale şi economice a soluţiilor sistemelor mecanice</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T 1 Respectarea principiilor, normelor şi valorilor codului de etică profesională prin abordarea unei strategii de muncă riguroasă, eficientă şi responsabilă în rezolvarea problemelor si luarea deciziilor</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CT2 Aplicarea tehnicilor de relaţionare şi muncă eficientă în echipă multidisciplinară, pe diverse paliere ierarhice, în cadrul colectivului de lucru-managementul de proiect specific</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Interpretarea si fundamentarea pe criterii tehnologice, functionale si economice a solutiilor sistemelor mecanice</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Identificarea metodelor optime de alegere a materialelor si tehnologiilor de punere in opera, pentru realizarea echipamentelor mecanice complexe</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Procesul de proiecta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Slideuri, prezentare teorie, exemple, discutii, intrebari pentru fixarea notiunilor prezentat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Materialele ingineresti si proprietatile lor (corelatia structura-proprietat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Bazele selectiei materialel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Clasificarea cerintelor de performanta a materialel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Metoda costului pe unitatea de proprietate (studii de caz)</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4</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Metoda proprietatilor ponderate (studii de caz)</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Metoda beneficiului progresiv (studii de caz)</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Metoda proprietatilor limita (studii de caz)</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Selectia materialelor pentru tratamente termice de imbunatati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Selectia materialelor pentru tratamente termice de suprafat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Selectia materialelor pentru organze de masini (roti dintate, arbori, arcuri, et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Mitelea I. Radu B. -Selecţia şi utilizarea materialelor inginereşti (Ed. rev. şi adăug.. ed., Tehnologie). Timişoara: Editura Politehnica.2004</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Udrescu L., Duma S., Aplicatii ale transferului masic la solide Editura Politehnica 200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Ashby, M. F., Jones, D. R. H. – Engineering Materials 1 – An Introduction to Microstructure, Processing and Design, ediţia a treia, Editura Butterworth-Heinemann, Oxford 200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Ashby, M. F. – Materials Selection in Mechanical Design, ediţia a doua, Editura Butterworth-Heinemann, Oxford 2003</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Stabilirea temei de proiecta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Slideuri, prezentare teorie, exemple, discutii, intrebari pentru fixarea notiunilor prezentat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Stabilirea etapelor care vor trebui parcurse pentru finalizarea proiectului (varianta produs nou sau imbunatatirea unui produs existen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Determinarea conditiilor de exploatare a produsului proiecta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Stabilirea cerintelor de performanta ale materialelor candidate pentru realizarea proie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Determinarea cerintelor de materiale derivate din cerintele de performanta ale materialelor candida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Stabilirea claselor de materiale potrivite pentru aplicatia studiat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Predarea si sustinerea proie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Protectia muncii in laboratorul de selectia materialelor</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Interfata utilizator pentru soft-ul CesEdu Pack</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Selectia materialelor pentru o roata dintata si verificarea proprietatilor obtinut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Selectia materialelor pentru un arbore si verificarea proprietatilor obtinut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Selectia materialelor pentru o roata de lant</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Selectia materialelor pentru o cama</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Selectia materialelor pentru un arc elicoida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Slideuri, prezentare teorie, efectuarea procesului de selectie asiastata de calculator de catre fiecare student, discutii, intrebari pentru fixarea notiunilor prezentate</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Din discutiile cu societatile comerciale cu care avem conventii de practica a rezultata necesitatea de a face mai multa practica si a crea competente in utilizarea optima a materialelor (din punct de vedere tehnic, al proprietatilor si din punct de vedere economic).</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Examen 2h, 3 subiecte (2 teorie si 1 aplicati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0.70</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S:</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L:  </w:t>
            </w:r>
            <w:r>
              <w:rPr>
                <w:rFonts w:cs="Arial" w:ascii="Arial" w:hAnsi="Arial"/>
                <w:bCs/>
                <w:sz w:val="18"/>
                <w:szCs w:val="18"/>
                <w:lang w:val="ro-RO"/>
              </w:rPr>
              <w:t>predarea caietului de lucrari de laborator</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Discutie pe baza rezultatelor la 1-2 lucraride laborator</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0.15</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Sustinerea proiect cu justificarea alegerilor facut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Sustinere proiect 15 minute, conditie pentru prezentarea la examen</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0.15</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Pr:</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Capacitatea de a alege materialul optim pentru o piesa simpla din gama: roti dintate, arbori, arcuri, came.</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și cerințelor Standardelor specifice ARACIS valabile începând cu 01.10.2017. </w:t>
      </w:r>
    </w:p>
  </w:footnote>
  <w:footnote w:id="3">
    <w:p>
      <w:pPr>
        <w:pStyle w:val="Footnote"/>
        <w:jc w:val="both"/>
        <w:rPr/>
      </w:pPr>
      <w:r>
        <w:rPr>
          <w:rStyle w:val="FootnoteCharacters"/>
        </w:rPr>
        <w:footnoteRef/>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lang w:val="it-IT"/>
        </w:rPr>
        <w:t>Numărul total de ore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6:44:00Z</dcterms:created>
  <dc:creator>user</dc:creator>
  <dc:description/>
  <cp:keywords/>
  <dc:language>en-US</dc:language>
  <cp:lastModifiedBy>Linul Emanoil</cp:lastModifiedBy>
  <cp:lastPrinted>2016-11-02T11:24:00Z</cp:lastPrinted>
  <dcterms:modified xsi:type="dcterms:W3CDTF">2020-02-26T10:53:00Z</dcterms:modified>
  <cp:revision>3</cp:revision>
  <dc:subject/>
  <dc:title>Investeşte în oameni</dc:title>
</cp:coreProperties>
</file>